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部门名称：临城县审计局</w:t>
      </w:r>
    </w:p>
    <w:tbl>
      <w:tblPr>
        <w:tblW w:w="14240" w:type="dxa"/>
        <w:jc w:val="left"/>
        <w:tblInd w:w="0" w:type="dxa"/>
        <w:tblLayout w:type="fixed"/>
        <w:tblCellMar>
          <w:top w:w="0" w:type="dxa"/>
          <w:left w:w="108" w:type="dxa"/>
          <w:bottom w:w="0" w:type="dxa"/>
          <w:right w:w="108" w:type="dxa"/>
        </w:tblCellMar>
      </w:tblPr>
      <w:tblGrid>
        <w:gridCol w:w="972"/>
        <w:gridCol w:w="4356"/>
        <w:gridCol w:w="4860"/>
        <w:gridCol w:w="2520"/>
        <w:gridCol w:w="1532"/>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主要职责</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具体工作事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责任科室</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备注</w:t>
            </w:r>
          </w:p>
        </w:tc>
      </w:tr>
      <w:tr>
        <w:trPr>
          <w:trHeight w:val="60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贯彻执行国家、省、市审计工作的方针政策、法律法规及规章，结合我县实际制定相关政策、措施和办法，经县政府批准后组织实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贯彻执行国家、省、市审计工作的方针政策、法律法规及规章，结合我县实际制定相关政策、措施和办法，经县政府批准后组织实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6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主管全县审计工作。负责对县级财政收支和法律法规规定属于审计监督范围的财务收支的真实、合法和效益进行审计监督，维护财政经济秩序，提高财政资金使用效益，促进廉政建设，保障全县经济和社会健康发展。对审计、专项审计调查和核查社会审计机构相关审计报告的结果承担责任，并负有督促被审计单位整改的责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对县级财政收支和法律法规规定属于审计监督范围的财务收支的真实、合法和效益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对审计、专项审计调查和核查社会审计机构相关审计报告的结果承担责任，并负有督促被审计单位整改的责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济责任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r>
        <w:trPr>
          <w:trHeight w:val="55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参与地方性财经政策的研究；制定并组织实施全县审计工作发展规划、专业领域审计工作规划和年度审计计划。对直接审计、调查和核查事项依法进行审计评价，做出审计决定或提出审计建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参与地方性财经政策的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9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制定并组织实施全县审计工作发展规划、专业领域审计工作规划和年度审计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对直接审计、调查和核查事项依法进行审计评价，做出审计决定或提出审计建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济责任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r>
        <w:trPr>
          <w:trHeight w:val="43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向县长提出县级年度预算执行和其他财政收支情况的审计结果报告；受县政府委托向县人大常委会提出县政府预算执行和其他财政收支情况的审计工作报告、审计发现问题的纠正和处理结果报告；向县政府报告对其他事项的审计和专项审计调查情况及结果；依法向社会公布审计结果；向县政府有关部门和乡镇政府通报审计情况和审计结果。</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负责向县长提出县级年度预算执行和其他财政收支情况的审计结果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受县政府委托向县人大常委会提出县政府预算执行和其他财政收支情况的审计工作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0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向县政府报告对其他事项的审计和专项审计调查情况及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7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依法向社会公布审计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向县政府有关部门和乡镇政府通报审计情况和审计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0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县级财政预算执行情况和其他财政收支，县本级预算部门（含直属单位）预算的执行情况、决算和其他财政收支。</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对县级财政预算执行情况和其他财政收支，县本级预算部门（含直属单位）预算的执行情况、决算和其他财政收支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乡镇政府预算的执行情况、决算和其他财政收支，上级财政转移支付资金</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对乡镇政府预算的执行情况、决算和其他财政收支，上级财政转移支付资金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使用财政资金的事业单位和社会团体的财务收支</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eastAsia="仿宋_GB2312"/>
                <w:sz w:val="24"/>
                <w:szCs w:val="24"/>
              </w:rPr>
              <w:t>对县级财政有拨款关系的行政事业和社会团体的财政财务收支情况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县级财政投资和以县级财政投资为主的建设项目的预算执行情况和决算</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24"/>
                <w:szCs w:val="24"/>
              </w:rPr>
            </w:pPr>
            <w:r>
              <w:rPr>
                <w:rFonts w:ascii="仿宋_GB2312" w:hAnsi="仿宋_GB2312" w:cs="宋体;SimSun" w:eastAsia="仿宋_GB2312"/>
                <w:sz w:val="24"/>
                <w:szCs w:val="24"/>
              </w:rPr>
              <w:t>组织实施有关政府建设项目审计工作的法律法规、规章及政策，提出完善建设项目审计工作建议，拟定有关政府建设项目审计工作政策，经批准后组织实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1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24"/>
                <w:szCs w:val="24"/>
              </w:rPr>
            </w:pPr>
            <w:r>
              <w:rPr>
                <w:rFonts w:ascii="仿宋_GB2312" w:hAnsi="仿宋_GB2312" w:cs="宋体;SimSun" w:eastAsia="仿宋_GB2312"/>
                <w:sz w:val="24"/>
                <w:szCs w:val="24"/>
              </w:rPr>
              <w:t>对政府建设项目工程概算、施工图预算（工程量清单）、工程变更签证、造价结算、预算执行情况和竣工决算以及建设项目投资效益等的审计监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负责对建设单位（含项目法人）以及勘察、设计、施工、建立、采购、供货等单位与政府建设项目直接有关的财务收支情况的审计监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19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县属国有企业、县政府规定的国有资本占控股或主导地位的企业的资产、负债及损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对县属国有企业、县政府规定的国有资本占控股或主导地位的企业的资产、负债及损益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0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县级政府管理和其他单位受县政府及其部门委托管理的社会保障基金、社会捐赠资金及其他有关基金、资金的财务收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对县级政府管理和其他单位受县政府及其部门委托管理的养老、医疗、工伤、失业等社会保障基金的财务收支以及各项社会福利、救灾救济、扶贫开发、优抚安置、社会捐赠资金和医疗卫生资金的管理使用情况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省、市审计机关授权的财务收支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对省、市审计机关授权的财务收支项目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法律、行政法规规定应由审计机关审计的其他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对法律、行政法规规定应由审计机关审计的其他事项进行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济责任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r>
        <w:trPr>
          <w:trHeight w:val="50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按规定对县直有关部门、事业单位、乡镇党政主要领导干部，县属国有及国有控股企业领导人及依法属于县级审计机构审计监督对象的其他单位主要负责人实施经济责任审计。</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拟定年度经济责任审计计划</w:t>
            </w:r>
            <w:r>
              <w:rPr>
                <w:rFonts w:eastAsia="仿宋_GB2312" w:cs="宋体;SimSun" w:ascii="仿宋_GB2312" w:hAnsi="仿宋_GB2312"/>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拟定有关经济责任审计的制度、文件</w:t>
            </w:r>
            <w:r>
              <w:rPr>
                <w:rFonts w:eastAsia="仿宋_GB2312" w:cs="宋体;SimSun" w:ascii="仿宋_GB2312" w:hAnsi="仿宋_GB2312"/>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3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按规定对县直有关部门、事业单位、乡镇党政主要领导干部，县属国有及国有控股企业领导人及依法属于县级审计机构审计监督对象的其他单位主要负责人进行济责任审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经济责任审计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事业审计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24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4</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依法检查审计决定执行情况，督促纠正和处理审计发现的问题，依法办理被审计单位对审计决定提请行政复议、行政诉讼或县政府裁决中的有关事项。协助配合有关部门查处相关重大案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依法对审计决定执行情况进行检查，对审计发现的问题进行督促纠正和处理。</w:t>
            </w:r>
            <w:r>
              <w:rPr>
                <w:rFonts w:ascii="仿宋_GB2312" w:hAnsi="仿宋_GB2312" w:eastAsia="仿宋_GB2312"/>
                <w:sz w:val="24"/>
                <w:szCs w:val="24"/>
              </w:rPr>
              <w:t>协助配合有关部门查处相关重大案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财政金融审计股、经济责任审计股、行政事业审计股、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r>
        <w:trPr>
          <w:trHeight w:val="110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依法办理被审计单位对审计决定提请行政复议、行政诉讼或县政府裁决中的有关事项</w:t>
            </w:r>
            <w:r>
              <w:rPr>
                <w:rFonts w:eastAsia="仿宋_GB2312" w:ascii="仿宋_GB2312" w:hAnsi="仿宋_GB2312"/>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1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指导和监督内部审计工作，核查社会审计机构对依法属于审计监督对象的单位出具的相关审计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行政事业单位的内部审计工作，进行业务指导和监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乡镇街道的内部审计工作，进行业务指导和监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民营企业的内部审计工作，进行业务指导和监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社会审计机构对依法属于审计监督对象的单位出具的相关审计报告进行核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法规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指导和推广信息技术在审计领域的应用，组织建设审计信息系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对上级审计机关组织建设的审计信息系统在审计领域进行推广和应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财政金融审计股、经济责任审计股、行政事业审计股、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r>
        <w:trPr>
          <w:trHeight w:val="12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eastAsia="仿宋_GB2312"/>
                <w:sz w:val="24"/>
                <w:szCs w:val="24"/>
              </w:rPr>
              <w:t>承办县政府和上级审计机关交办的其他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办公室、财政金融审计股、经济责任审计股、行政事业审计股、固定资产投资审计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政府投资 审计中心</w:t>
            </w:r>
          </w:p>
        </w:tc>
      </w:tr>
    </w:tbl>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根据形势任务发展，需要突出强化和增加的职责，请特别单列，并在备注栏中说明依据；</w:t>
      </w:r>
    </w:p>
    <w:p>
      <w:pPr>
        <w:sectPr>
          <w:footerReference w:type="default" r:id="rId2"/>
          <w:type w:val="nextPage"/>
          <w:pgSz w:orient="landscape" w:w="16838" w:h="11906"/>
          <w:pgMar w:left="1588" w:right="1588" w:gutter="0" w:header="0" w:top="1418" w:footer="992" w:bottom="1418"/>
          <w:pgNumType w:start="487" w:fmt="decimal"/>
          <w:formProt w:val="false"/>
          <w:textDirection w:val="lrTb"/>
          <w:docGrid w:type="lines" w:linePitch="312" w:charSpace="0"/>
        </w:sectPr>
        <w:pStyle w:val="Normal"/>
        <w:spacing w:lineRule="exact" w:line="4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承担行政职能的部门管理的事业单位（机构）的职责和工作事项，在备注栏中注明责任</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3"/>
      <w:type w:val="nextPage"/>
      <w:pgSz w:orient="landscape" w:w="16838" w:h="11906"/>
      <w:pgMar w:left="1418" w:right="141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2:00Z</dcterms:created>
  <dc:creator>微软用户</dc:creator>
  <dc:description/>
  <cp:keywords/>
  <dc:language>en-US</dc:language>
  <cp:lastModifiedBy>administrator</cp:lastModifiedBy>
  <dcterms:modified xsi:type="dcterms:W3CDTF">2015-06-17T16:27:00Z</dcterms:modified>
  <cp:revision>12</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