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职责登记表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 xml:space="preserve">部门名称：临城县事业单位登记管理局  </w:t>
      </w:r>
      <w:r>
        <w:rPr/>
        <w:t xml:space="preserve">                                         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0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主要职责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具体工作事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责任科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负责全县事业单位法人登记管理和监督检查工作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负责全县事业单位法人登记管理和监督检查工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综合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事业单位   登记管理局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firstLine="3914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eastAsia="仿宋;宋体"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18" w:footer="992" w:bottom="1418"/>
          <w:pgNumType w:start="939" w:fmt="decimal"/>
          <w:formProt w:val="false"/>
          <w:textDirection w:val="lrTb"/>
          <w:docGrid w:type="lines" w:linePitch="312" w:charSpace="0"/>
        </w:sectPr>
        <w:pStyle w:val="Normal"/>
        <w:ind w:firstLine="391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宋体;SimSun" w:hAnsi="宋体;SimSun" w:cs="宋体;SimSun"/>
          <w:b/>
          <w:sz w:val="44"/>
          <w:szCs w:val="44"/>
        </w:rPr>
        <w:t>事中事后监督管理制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事业单位法人登记（备案）监管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     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44"/>
          <w:szCs w:val="44"/>
        </w:rPr>
        <w:t>事业单位法人登记（备案）监管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单位名称：临城县事业单位登记管理局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为了规范事业单位的行为，保护事业单位的合法权益，维护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正常的社会经济秩序，推动全县事业单位登记工作顺利进行，特制定如下监管制度：</w:t>
      </w:r>
    </w:p>
    <w:p>
      <w:pPr>
        <w:pStyle w:val="Normal"/>
        <w:ind w:left="638" w:hanging="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一、监督检查对象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已进行法人登记的事业单位。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二、监督检查内容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 一）</w:t>
      </w:r>
      <w:r>
        <w:rPr>
          <w:rFonts w:ascii="仿宋;宋体" w:hAnsi="仿宋;宋体" w:cs="仿宋;宋体" w:eastAsia="仿宋;宋体"/>
          <w:color w:val="333333"/>
          <w:sz w:val="32"/>
          <w:szCs w:val="32"/>
        </w:rPr>
        <w:t>监督事业单位按照规定办理登记和提交年度报告；</w:t>
      </w:r>
      <w:r>
        <w:rPr>
          <w:rFonts w:eastAsia="仿宋;宋体" w:cs="仿宋;宋体" w:ascii="仿宋;宋体" w:hAnsi="仿宋;宋体"/>
          <w:color w:val="333333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 二）</w:t>
      </w:r>
      <w:r>
        <w:rPr>
          <w:rFonts w:ascii="仿宋;宋体" w:hAnsi="仿宋;宋体" w:cs="仿宋;宋体" w:eastAsia="仿宋;宋体"/>
          <w:color w:val="333333"/>
          <w:sz w:val="32"/>
          <w:szCs w:val="32"/>
        </w:rPr>
        <w:t>监督事业单位按照登记事项从事活动；</w:t>
      </w:r>
      <w:r>
        <w:rPr>
          <w:rFonts w:eastAsia="仿宋;宋体" w:cs="仿宋;宋体" w:ascii="仿宋;宋体" w:hAnsi="仿宋;宋体"/>
          <w:color w:val="333333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 三）</w:t>
      </w:r>
      <w:r>
        <w:rPr>
          <w:rFonts w:ascii="仿宋;宋体" w:hAnsi="仿宋;宋体" w:cs="仿宋;宋体" w:eastAsia="仿宋;宋体"/>
          <w:color w:val="333333"/>
          <w:sz w:val="32"/>
          <w:szCs w:val="32"/>
        </w:rPr>
        <w:t>制止和查处事业单位违反条例和本细则的行为。</w:t>
      </w:r>
    </w:p>
    <w:p>
      <w:pPr>
        <w:pStyle w:val="Normal"/>
        <w:ind w:left="640" w:hanging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三、监督检查方式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书面检查与实地考查相结合。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四、监督检查措施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登记管理机关对事业单位的年度报告和有关情况审查后，作</w:t>
      </w:r>
    </w:p>
    <w:p>
      <w:pPr>
        <w:pStyle w:val="Normal"/>
        <w:ind w:left="640" w:hanging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出年检合格或者不合格的决定。对年检合格的事业单位，由登记</w:t>
      </w:r>
    </w:p>
    <w:p>
      <w:pPr>
        <w:pStyle w:val="Normal"/>
        <w:ind w:left="640" w:hanging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管理机关在其《事业单位法人证书》正、副本上作出合格标记， </w:t>
      </w:r>
    </w:p>
    <w:p>
      <w:pPr>
        <w:pStyle w:val="Normal"/>
        <w:ind w:left="640" w:hanging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其证书有效期延续至下一年度年检的截止日期。</w:t>
      </w:r>
    </w:p>
    <w:p>
      <w:pPr>
        <w:pStyle w:val="Normal"/>
        <w:ind w:left="638" w:firstLine="1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五、监督检查程序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事业单位登记管理局对事业单位申报材料进行审核。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六、监督检查处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事业单位有下列情形之一的，登记管理机关根据情况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分别给予书面警告并通报其举办单位、暂扣《事业单位法人证书》 及单位印章并责令限期改正、撤销登记并收缴《事业单位法人证书》及单位印章的处罚 ：</w:t>
      </w:r>
    </w:p>
    <w:p>
      <w:pPr>
        <w:pStyle w:val="Normal"/>
        <w:ind w:left="640" w:hanging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   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不按照登记事项开展活动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不按照条例和本细则的规定申请变更登记、注销登记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不按照条例和本细则的规定报送年度报告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抽逃开办资金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涂改、出租、出借《事业单位法人证书》或者出租、出借、</w:t>
      </w:r>
    </w:p>
    <w:p>
      <w:pPr>
        <w:pStyle w:val="Normal"/>
        <w:ind w:left="640" w:hanging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单位印章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>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违反规定接受或者违反规定使用捐赠、资助的。</w:t>
      </w:r>
    </w:p>
    <w:p>
      <w:pPr>
        <w:pStyle w:val="Normal"/>
        <w:ind w:left="639" w:hanging="1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申请人隐瞒有关情况或者提供虚假材料申请登记的，登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记管理机关不予受理或者不予登记，并给予警告；登记申请属于直接关系公共安全、人身健康、命财产安全事项的，申请人在一年内不得再次申请。</w:t>
      </w:r>
    </w:p>
    <w:p>
      <w:pPr>
        <w:pStyle w:val="Normal"/>
        <w:ind w:left="639" w:hanging="1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申请人以欺骗、贿赂等不正当手段被核准登记的，登记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管理机关应当依法予以撤销登记；被撤销的登记属于直接关系公共安全、人身健康、生命财产安全事项的，申请人在三年内不得再次申请；构成犯罪的，依法追究刑事责任。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 xml:space="preserve">    (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)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有下列情形之一的，核准登记的登记管理机关或者其上级登记管理机关，根据利害关系人的请求或者依据职权，可以撤销登记：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 xml:space="preserve">    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登记管理机关工作人员滥用职权、玩忽职守作出核准登记决定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 xml:space="preserve">    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超越法定职权作出核准登记决定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 xml:space="preserve">    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违反法定程序作出核准登记决定的；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br/>
        <w:t xml:space="preserve">    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对不具备申请资格或者不符合法定条件的申请人核准登记的。</w:t>
      </w:r>
    </w:p>
    <w:p>
      <w:pPr>
        <w:pStyle w:val="Normal"/>
        <w:ind w:left="638" w:hanging="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依照前款规定撤销登记， 可能对公共利益造成重大损害的，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不予撤销。</w:t>
      </w:r>
    </w:p>
    <w:p>
      <w:pPr>
        <w:pStyle w:val="Normal"/>
        <w:ind w:left="639" w:hanging="1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五）直接关系公共利益的事业单位，应当按照国家规定的服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务标准、资费标准和行政机关依法规定的条件，向社会提供安全、方便、稳定和价格合理的服务，履行普遍服务的义务； 未经核准登记的登记管理机关批准，不得擅自停业、歇业。</w:t>
      </w:r>
    </w:p>
    <w:p>
      <w:pPr>
        <w:pStyle w:val="Normal"/>
        <w:ind w:left="638" w:hanging="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事业单位不履行前款规定的义务的，登记管理机关应当责令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限期改正，或者依法采取有效措施督促其履行义务。</w:t>
      </w:r>
    </w:p>
    <w:p>
      <w:pPr>
        <w:pStyle w:val="Normal"/>
        <w:ind w:left="638" w:hanging="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left="638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3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3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4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4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5:00Z</dcterms:created>
  <dc:creator>微软用户</dc:creator>
  <dc:description/>
  <cp:keywords/>
  <dc:language>en-US</dc:language>
  <cp:lastModifiedBy>administrator</cp:lastModifiedBy>
  <cp:lastPrinted>2015-01-21T09:57:00Z</cp:lastPrinted>
  <dcterms:modified xsi:type="dcterms:W3CDTF">2015-06-17T16:48:00Z</dcterms:modified>
  <cp:revision>61</cp:revision>
  <dc:subject/>
  <dc:title>河北省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